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SEZNAM PŘÍLO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,B.</w:t>
        <w:tab/>
        <w:tab/>
        <w:t>PRŮVODNÍ ZPRÁ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UHRNNÁ TECHNICKÁ ZPRÁ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1.1.</w:t>
        <w:tab/>
        <w:t>SITUACE ŠIRŠÍCH VZTAH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ŘEHLEDNÁ SITUACE – 1. DÍL</w:t>
        <w:tab/>
        <w:tab/>
        <w:tab/>
        <w:tab/>
        <w:tab/>
        <w:t>1:47.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1.2.</w:t>
        <w:tab/>
        <w:t>SITUACE ŠIRŠÍCH VZTAH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ŘEHLEDNÁ SITUACE – 2. DÍL</w:t>
        <w:tab/>
        <w:tab/>
        <w:tab/>
        <w:tab/>
        <w:tab/>
        <w:t>1:5.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.1.2.</w:t>
        <w:tab/>
        <w:tab/>
        <w:t>SITUACE ŠIRŠÍCH VZTAHŮ</w:t>
        <w:tab/>
        <w:tab/>
        <w:tab/>
        <w:tab/>
        <w:tab/>
        <w:t>1:2.88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1.</w:t>
        <w:tab/>
        <w:tab/>
        <w:t>SO 01 AŽ SO 0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OVÁ SITUACE STAVBY – 1. DÍL</w:t>
        <w:tab/>
        <w:tab/>
        <w:tab/>
        <w:tab/>
        <w:t>1:1.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2.</w:t>
        <w:tab/>
        <w:tab/>
        <w:t>SO 01 AŽ SO 0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OVÁ SITUACE STAVBY – 2. DÍL</w:t>
        <w:tab/>
        <w:tab/>
        <w:tab/>
        <w:tab/>
        <w:t>1:1.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3.</w:t>
        <w:tab/>
        <w:tab/>
        <w:t>KOORDINAČNÍ SITUACE STAVBY</w:t>
        <w:tab/>
        <w:tab/>
        <w:tab/>
        <w:tab/>
        <w:tab/>
        <w:t>1:2.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D.1. DOKUMENTACE STAVEBNÍHO NEBO INŽENÝRSKÉHO OB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.1.1.</w:t>
        <w:tab/>
        <w:tab/>
        <w:t>SO 01 AŽ SO 0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CHNICKÁ ZPRÁ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1 – OPRAVA OHRÁZOVÁNÍ RYBNÍKŮ PR BAŽANTUL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1.</w:t>
        <w:tab/>
        <w:t>VZOROVÉ PŘÍČNÉ ŘEZY</w:t>
        <w:tab/>
        <w:tab/>
        <w:tab/>
        <w:tab/>
        <w:tab/>
        <w:tab/>
        <w:t>1:5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2.</w:t>
        <w:tab/>
        <w:t>PRACOVNÍ PŘÍČNÉ ŘEZY: H1 AŽ H4, PF1 AŽ PF42</w:t>
        <w:tab/>
        <w:tab/>
        <w:t>1: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3.</w:t>
        <w:tab/>
        <w:t>PRACOVNÍ PŘÍČNÉ ŘEZY: H1 AŽ H4, PF43 AŽ PF60</w:t>
        <w:tab/>
        <w:tab/>
        <w:t>1: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4.</w:t>
        <w:tab/>
        <w:t>PODÉLNÝ PROFIL: H1 AŽ H4</w:t>
        <w:tab/>
        <w:tab/>
        <w:tab/>
        <w:tab/>
        <w:tab/>
        <w:t>1:2.0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5.</w:t>
        <w:tab/>
        <w:t>PRACOVNÍ PŘÍČNÉ ŘEZY: H5-1, PF1 AŽ PF9</w:t>
        <w:tab/>
        <w:tab/>
        <w:tab/>
        <w:t>1: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6.</w:t>
        <w:tab/>
        <w:t>PODÉLNÝ PROFIL: H5-1</w:t>
        <w:tab/>
        <w:tab/>
        <w:tab/>
        <w:tab/>
        <w:tab/>
        <w:tab/>
        <w:t>1:2.0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7.</w:t>
        <w:tab/>
        <w:t>PRACOVNÍ PŘÍČNÉ ŘEZY: H5-2, PF1 AŽ PF8</w:t>
        <w:tab/>
        <w:tab/>
        <w:tab/>
        <w:t>1: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8.</w:t>
        <w:tab/>
        <w:t>PODÉLNÝ PROFIL: H5-2</w:t>
        <w:tab/>
        <w:tab/>
        <w:tab/>
        <w:tab/>
        <w:tab/>
        <w:tab/>
        <w:t>1:2.0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9.</w:t>
        <w:tab/>
        <w:t>PRACOVNÍ PŘÍČNÉ ŘEZY: H5-3, PF1 AŽ PF7</w:t>
        <w:tab/>
        <w:tab/>
        <w:tab/>
        <w:t>1: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.10.</w:t>
        <w:tab/>
        <w:t>PODÉLNÝ PROFIL: H5-3</w:t>
        <w:tab/>
        <w:tab/>
        <w:tab/>
        <w:tab/>
        <w:tab/>
        <w:tab/>
        <w:t>1:2.0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2 – ODSTRANĚNÍ DNOVÝCH NÁNOS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2.1.</w:t>
        <w:tab/>
        <w:t>PŘÍČNÉ PROFILY</w:t>
        <w:tab/>
        <w:tab/>
        <w:tab/>
        <w:tab/>
        <w:tab/>
        <w:tab/>
        <w:tab/>
        <w:t>1:400/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2.1.1.</w:t>
        <w:tab/>
        <w:t>PŘÍČNÉ PROFILY</w:t>
        <w:tab/>
        <w:tab/>
        <w:tab/>
        <w:tab/>
        <w:tab/>
        <w:tab/>
        <w:tab/>
        <w:t>1:400/2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2.2.</w:t>
        <w:tab/>
        <w:t>POZEMKY URČENÉ K ULOŽENÍ DNOVÝCH SEDIMENT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3 – SNÍŽENÍ NIVELETY OSTROV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3.1.</w:t>
        <w:tab/>
        <w:t>VZOROVÉ PŘÍČNÉ ŘEZY</w:t>
        <w:tab/>
        <w:tab/>
        <w:tab/>
        <w:tab/>
        <w:tab/>
        <w:tab/>
        <w:t>1:5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3.2.</w:t>
        <w:tab/>
        <w:t>PRACOVNÍ PŘÍČNÉ ŘEZY</w:t>
        <w:tab/>
        <w:tab/>
        <w:tab/>
        <w:tab/>
        <w:tab/>
        <w:tab/>
        <w:t>1:1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:200/1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4 – OPRAVA MANIPULAČNÍCH OBJEKT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4.1.</w:t>
        <w:tab/>
        <w:t>VÝKRESOVÁ DOKUMENT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</w:rPr>
        <w:t xml:space="preserve">(VÝKRESOVÁ DOKUMENTACE OBSAHUJE: VÝKOPOVÉ PLÁNY, PODROBNÉ </w:t>
        <w:tab/>
        <w:tab/>
        <w:tab/>
        <w:t xml:space="preserve">SITUACE, STAVEBNÍ VÝKRESY JEDNOTLIVÝCH KONSTRUKCÍ, VZOROVÉ </w:t>
        <w:tab/>
        <w:tab/>
        <w:tab/>
        <w:tab/>
        <w:t>VÝKRESY, VÝKRESY VÝZTUŽE, VZOROVÉ VÝKRESY)</w:t>
        <w:tab/>
        <w:tab/>
        <w:t>1:5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:2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5 – KÁCENÍ DŘEV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5.1.</w:t>
        <w:tab/>
        <w:t>DOKUMENTACE KÁCENÍ STROM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5.2.2.</w:t>
        <w:tab/>
        <w:t xml:space="preserve">DOKUMENTACE KÁCENÍ STROMŮ V LOKALITĚ DVOŘISKO </w:t>
        <w:br/>
        <w:t>D.1.1.5.3.</w:t>
        <w:tab/>
        <w:t xml:space="preserve">VÝPIS KÁCENÍ STROMŮ – LOKALITA DVOŘISKO </w:t>
        <w:br/>
        <w:t>D.1.1.5.4.</w:t>
        <w:tab/>
        <w:t>VÝPIS KÁCENÍ STROMŮ – RYBNIČNÍ SOUSTA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6 – VÝSADBA DŘEV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6.1.</w:t>
        <w:tab/>
        <w:t>SITUACE</w:t>
        <w:tab/>
        <w:tab/>
        <w:tab/>
        <w:tab/>
        <w:tab/>
        <w:tab/>
        <w:tab/>
        <w:tab/>
        <w:t>1:1.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7 – REKULTIVACE A ÚPRAVA ÚZEM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JEKT NEMÁ SAMOSTATNÉ GRAFICKÉ PŘÍLOHY. JE POUZE POPSÁN V TEXTOVÉ ČÁSTI TECHNICKÉ ZPRÁVY – PŘÍLOHA D.1.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O 08 – NÁKLADY NUTNÉ K REALIZACI STAVB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JEKT NEMÁ SAMOSTATNÉ GRAFICKÉ PŘÍLOHY. JE POUZE POPSÁN V TEXTOVÉ ČÁSTI TECHNICKÉ ZPRÁVY – PŘÍLOHA D.1.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V.</w:t>
        <w:tab/>
        <w:t>PODKLADY PRO DOČASNÉ VYNĚTÍ ZE ZPF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Á SE O SOUPIS PODKLADŮ PRO DOČASNÉ ODNĚTÍ PŮDY ZE ZPF VČETNĚ GRAFICKÝCH PŘÍLOH A TEXTOVÝCH PŘÍLOH JAKO PRŮVODNÍ ZPRÁVY A PLÁN REKULTIVACE POZEMK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ab/>
        <w:t>DOKLAD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F.1.</w:t>
        <w:tab/>
        <w:tab/>
        <w:t>SOUPIS PRACÍ A DODÁVEK - KONTROLNÍ ROZPOČET STAVB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F.2.</w:t>
        <w:tab/>
        <w:tab/>
        <w:t>SOUPIS PRACÍ A DODÁVEK - VÝKAZ VÝMĚ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MOSTATNÉ PŘÍLOHY PROJEKTOVÉ DOKUMENT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ÁVRH HARMONOGRAMU STAVEBNÍCH PRAC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sz w:val="22"/>
          <w:szCs w:val="22"/>
        </w:rPr>
        <w:t>Břeclav, 05/2017</w:t>
        <w:tab/>
        <w:tab/>
        <w:tab/>
        <w:tab/>
        <w:tab/>
        <w:tab/>
        <w:tab/>
        <w:t xml:space="preserve">        Ing. Michal Bartolši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360"/>
      <w:ind w:left="-20" w:right="-5" w:hanging="0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Dokumentace pro provedení stavby</w:t>
      <w:tab/>
      <w:tab/>
      <w:tab/>
      <w:tab/>
      <w:tab/>
      <w:tab/>
      <w:tab/>
      <w:t xml:space="preserve">    květen 2017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360"/>
      <w:ind w:left="-20" w:right="-5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Záchrana a podpora biodiverzity na rybnících v PR Bažantula – Projektová dokumentace pro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360"/>
      <w:ind w:left="-20" w:right="-5" w:hanging="0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provedení stavby a pro výběr zhotovi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124" w:right="0" w:firstLine="708"/>
      <w:jc w:val="both"/>
      <w:outlineLvl w:val="7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MS Mincho;ＭＳ 明朝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Kurziva1">
    <w:name w:val="kurziva1"/>
    <w:basedOn w:val="Normal"/>
    <w:qFormat/>
    <w:pPr>
      <w:suppressAutoHyphens w:val="false"/>
      <w:spacing w:before="0" w:after="120"/>
    </w:pPr>
    <w:rPr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eastAsia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0:00Z</dcterms:created>
  <dc:creator>Michal</dc:creator>
  <dc:description/>
  <cp:keywords/>
  <dc:language>en-US</dc:language>
  <cp:lastModifiedBy>Projektant</cp:lastModifiedBy>
  <cp:lastPrinted>2010-10-19T12:34:00Z</cp:lastPrinted>
  <dcterms:modified xsi:type="dcterms:W3CDTF">2017-11-21T13:00:00Z</dcterms:modified>
  <cp:revision>8</cp:revision>
  <dc:subject/>
  <dc:title>Průvodní zpráva</dc:title>
</cp:coreProperties>
</file>